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 на 2018-2020 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реализация потенциала молодежи в интересах Рог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патриотического, культурно-духовного и нравственного воспитания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 талантливой молодеж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влечение молодежи  в социальную практику и ее информирование в создании условий для формирования здорового образа жизн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асоциальных явл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включение молодежи в социально-экономическую, политическую и культурную жизнь обще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в трудовую и экономическую деятельность, временное трудоустройство несовершеннолетних, в том числе подростков «группы социального риска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влечение молодежи в систематические занятия физической культурой и спорто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молодых людей, участвующих, в мероприятиях, направленных на гражданское и патриотическое воспитание, на повышение общественно-политической активности молодежи, духовно-нравственное развитие детей и молодежи, участвующих в спортивных мероприятиях, мероприятиях  творческой и интеллектуальной направл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ских дворовых площадок по месту жи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дростков, вовлеченных в организацию временной занятости, в том числе подростки «группы социального рис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Роговского сельского поселения  Тимашевского района составляет – 330,00 тысяч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-11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-11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-110,00 тысяч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общества и государства, следовательно, на социально-экономическое и культурное развитие России, обеспечение ее конкурентоспособности и укрепление национальной безопас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говском сельском поселении проживает 2056 молодых человека, на учете в отделе по делам несовершеннолетних состоит 3 подростков, что подтверждает наличие проблемы, требующей комплексного подхода решения текущих вопросов и проблем молодых граждан, проживающих на территории  поселения.</w:t>
      </w:r>
      <w:r>
        <w:rPr/>
        <w:t xml:space="preserve"> </w:t>
      </w:r>
      <w:r>
        <w:rPr>
          <w:sz w:val="28"/>
          <w:szCs w:val="28"/>
        </w:rPr>
        <w:t>Фактом является то, что с</w:t>
      </w:r>
      <w:r>
        <w:rPr>
          <w:sz w:val="28"/>
          <w:szCs w:val="28"/>
          <w:shd w:fill="FFFFFF" w:val="clear"/>
        </w:rPr>
        <w:t>оциальная незадействованность провоцирует развитие антисоциального поведения. Также</w:t>
      </w:r>
      <w:r>
        <w:rPr>
          <w:color w:val="000000"/>
          <w:sz w:val="28"/>
          <w:szCs w:val="28"/>
        </w:rPr>
        <w:t xml:space="preserve"> проблемой привлечения молодежи  для участия в мероприятиях является, отсутствие в поселении предприятий, что влечет за собой отток молодежи трудоспособного возрас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поселении направлены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, когда для большинства граждан приоритето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пози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, Краснодарского края, муниципального образования Тимашевский район и Роговского сельского поселения по пути демократических преобразований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целях реализации молодежной политики в Роговском сельском поселении Тимашевского района разработана настоящая Программа, которая ориентирована преимущественно на граждан поселения в возрасте от 14 до 30 лет, в том числе на молодых людей, оказавшихся в трудной жизненной ситу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 Таким образом, молодежь, выступая в качестве субъекта Программы, также становится и активным ее участником на всех этапах реализа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именение программно-целевого метода в решении ряда вопросов позволит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адресность, последовательность, преемственность и контроль инвестирования бюджетных средств в сферу молодежной политики;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sz w:val="28"/>
          <w:szCs w:val="28"/>
        </w:rPr>
        <w:t>установить конкретные показатели, достигаемые на различных этапах реализации Программы и осуществлять контроль их достижения.</w:t>
      </w:r>
    </w:p>
    <w:p>
      <w:pPr>
        <w:pStyle w:val="Normal"/>
        <w:keepNext w:val="true"/>
        <w:jc w:val="center"/>
        <w:rPr/>
      </w:pPr>
      <w:r>
        <w:rPr>
          <w:b/>
        </w:rPr>
        <w:t>2. Цели, задачи и целевые показатели, сроки  и этапы реализации муниципальной программы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 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стороннее развитие потенциала молодежи, что в свою очередь должно способствовать социальн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экономическом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льтурному развитию Рогов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достижения цели Программы необходима реализация задач следующих направлений молодежной политик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е и патриотическое воспитание, творческое и интеллектуальное развитие молоде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экстремистской деятельности в молодежной сред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молодежи посе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рудового воспитания и занятости молоде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методическое обеспечение реализации молодежной полит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муниципальной программы - 2018 - 2020 год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мероприятий Программы будет производиться по целевым показателям, используемым для контроля за ходом выполнения Программы, представленным в приложении №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№ 1: «</w:t>
      </w:r>
      <w:r>
        <w:rPr>
          <w:bCs/>
          <w:color w:val="000000"/>
        </w:rPr>
        <w:t>Гражданское и патриотическое воспитание, творческое, интеллектуальное развитие молодых гражда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ю патриотического, культурно-духовного и нравственного воспитания молодеж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е  талантливой молодежи, включение ее в социально-экономическую, политическую, культурную и спортивную жизнь. Вовлечение молодежи  в социальную практику и  профилактику асоциальных явлений. Мероприятия по первичной профилактике наркомании, профилактике безнадзорности и правонарушений в молодежной среде. Так же в рамках реализации мероприятия планируется приобретение кубков, призов, грамот, спортивных товаров на проведение мероприятий и для обеспечения деятельности пяти подростково-молодежных дворовых площадок.</w:t>
      </w:r>
    </w:p>
    <w:p>
      <w:pPr>
        <w:pStyle w:val="Normal"/>
        <w:ind w:firstLine="708"/>
        <w:jc w:val="both"/>
        <w:rPr/>
      </w:pPr>
      <w:r>
        <w:rPr/>
        <w:t>Основное мероприятие № 2 «Организация трудового воспитания и занятости молодежи»</w:t>
      </w:r>
    </w:p>
    <w:p>
      <w:pPr>
        <w:pStyle w:val="Normal"/>
        <w:snapToGrid w:val="false"/>
        <w:ind w:firstLine="708"/>
        <w:rPr/>
      </w:pPr>
      <w:r>
        <w:rPr/>
        <w:t>В рамках реализации мероприятия планируется:</w:t>
      </w:r>
    </w:p>
    <w:p>
      <w:pPr>
        <w:pStyle w:val="Normal"/>
        <w:ind w:firstLine="708"/>
        <w:jc w:val="both"/>
        <w:rPr/>
      </w:pPr>
      <w:r>
        <w:rPr/>
        <w:t>- обеспечение деятельности подростково-молодежных дворовых площадок.</w:t>
      </w:r>
    </w:p>
    <w:p>
      <w:pPr>
        <w:pStyle w:val="Normal"/>
        <w:ind w:firstLine="708"/>
        <w:jc w:val="both"/>
        <w:rPr/>
      </w:pPr>
      <w:r>
        <w:rPr/>
        <w:t>Мероприятия программы по основным направлениям, объемы и источники их финансирования приведены в приложении № 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Молодежь поселения на 2018-2020» годы является бюджет поселения. </w:t>
      </w:r>
    </w:p>
    <w:p>
      <w:pPr>
        <w:pStyle w:val="Normal"/>
        <w:ind w:firstLine="720"/>
        <w:jc w:val="both"/>
        <w:rPr/>
      </w:pPr>
      <w:r>
        <w:rPr/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keepNext w:val="true"/>
        <w:jc w:val="center"/>
        <w:rPr/>
      </w:pPr>
      <w:r>
        <w:rPr>
          <w:bCs/>
        </w:rPr>
        <w:t>Предполагаемые объемы и источники финансирования муниципальной программы «</w:t>
      </w:r>
      <w:r>
        <w:rPr/>
        <w:t>Молодежь поселения</w:t>
      </w:r>
      <w:r>
        <w:rPr>
          <w:bCs/>
        </w:rPr>
        <w:t xml:space="preserve"> на 2018 – 2020 годы»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351"/>
        <w:gridCol w:w="1071"/>
        <w:gridCol w:w="1072"/>
        <w:gridCol w:w="983"/>
        <w:gridCol w:w="1031"/>
        <w:gridCol w:w="1123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ых программ, мероприятий и конкурсов для молодежи сельского поселения</w:t>
            </w:r>
          </w:p>
        </w:tc>
        <w:tc>
          <w:tcPr>
            <w:tcW w:w="10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го воспитания и занятости молодежи</w:t>
            </w:r>
          </w:p>
        </w:tc>
        <w:tc>
          <w:tcPr>
            <w:tcW w:w="10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сновного мероприятия № 1 «Реализация мероприятий по развитию молодежи поселения» планируемые расходы составят 150,0 тыс.руб. По годам реализации 2018 год – 50,0 тыс.руб., 2019 год – 50,0 тыс.руб., 2020 год – 50,0 тыс.руб., данные денежные средства предусмотрены на  приобретение кубков, призов, грамот, спортивных товаров для проведения мероприят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реализации мероприятия № 2 «Организация трудового воспитания и занятости молодежи», предусмотрено 180,0 тыс.руб. </w:t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/>
      </w:pPr>
      <w:r>
        <w:rPr/>
        <w:t xml:space="preserve">Данные денежные средства планируется использовать на оплату по договорам возмездного оказания услуг, за трудоустройство несовершеннолетних в летний период. По годам реализации 2018 год – 60,0 тыс.руб., 2019 год – 60,0 тыс.руб., 2020 год – 60,0 тыс.руб    </w:t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tudent/ekonomicheskaya-teoriya/ekonomicheskoe-razviti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ustomer</dc:creator>
  <dc:description/>
  <cp:keywords/>
  <dc:language>en-US</dc:language>
  <cp:lastModifiedBy>Вологжанина</cp:lastModifiedBy>
  <cp:lastPrinted>2017-09-29T09:41:00Z</cp:lastPrinted>
  <dcterms:modified xsi:type="dcterms:W3CDTF">2017-12-19T08:41:00Z</dcterms:modified>
  <cp:revision>18</cp:revision>
  <dc:subject/>
  <dc:title/>
</cp:coreProperties>
</file>